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07605" cy="1092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92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90130" cy="1081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081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69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80275" cy="11265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27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7605" cy="10814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81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7605" cy="10690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7605" cy="10814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81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90130" cy="11265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7605" cy="11265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7605" cy="10927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92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17460" cy="11265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8:25:00Z</dcterms:created>
  <dc:creator>User</dc:creator>
  <dc:description/>
  <cp:keywords/>
  <dc:language>en-US</dc:language>
  <cp:lastModifiedBy>User</cp:lastModifiedBy>
  <dcterms:modified xsi:type="dcterms:W3CDTF">2011-04-07T18:28:00Z</dcterms:modified>
  <cp:revision>1</cp:revision>
  <dc:subject/>
  <dc:title> </dc:title>
</cp:coreProperties>
</file>